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 109</w:t>
      </w:r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 квітня  2023 року</w:t>
      </w:r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допомогу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орник Андрій Ігорович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тиняк Наталія Михайл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тин Назар Григорович, в  розмірі 4000 грн;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йка Зінаїда Людвіківна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х Ігор Михайлович,  в розмірі 5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ядик Іван Михайлович,  в розмірі 5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ішко Любов Ананіївна, в розмірі 4000 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сак Степан Степанович,  в розмірі 5000 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рановська Мар’яна Миколаївна, в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ерко Дмитро Григорович, в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тека Марія Володимирівна, в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накевич Йосип Іванович, в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мар Світлана Стефанівна,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іцелюк Олена Володимирівна, в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бородько Ольга Олександрівна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цко Галина Іванівна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ндра Марія Іванівна,  в розмірі 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ванів Ганна Іванівна , 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абадаш Орися Степанівна, в розмірі 5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нів Степан Степанович, в розмірі 5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хайлишин Любов Іванівна, в розмірі 5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утяк Галина Казимирівна, в розмірі 5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с Степанія Степанівна,  в розмірі 5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так Галина Іванівна,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вальчик Ярослава Степанівна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ати одноразову грошову допомогу на поховання в розмірі 4000 грн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ка Анастасія Романівн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рмуловська Галина Іванівн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хонко Віра Василівн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зовецька Романна Степанівна 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помога особам з інвалідністю в розмірі по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ут Ірина Миронівн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ут Юрій Степанович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бединська Мирослава Степанівн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ко Леся Федорівн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нчишин Надія Королівна;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28"/>
          <w:szCs w:val="28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ru-RU"/>
        </w:rPr>
        <w:t xml:space="preserve"> 19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б Ірина Михайлівна , 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3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4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01:00Z</dcterms:created>
  <dc:creator>Фостяк Iгор Володимирович</dc:creator>
  <dc:description/>
  <cp:keywords/>
  <dc:language>en-US</dc:language>
  <cp:lastModifiedBy>Оля Голобородько</cp:lastModifiedBy>
  <cp:lastPrinted>2023-05-01T08:56:00Z</cp:lastPrinted>
  <dcterms:modified xsi:type="dcterms:W3CDTF">2023-05-04T07:36:00Z</dcterms:modified>
  <cp:revision>8</cp:revision>
  <dc:subject/>
  <dc:title>П Р О Т О К О Л</dc:title>
</cp:coreProperties>
</file>